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405:943 по адресу: Российская Федерация, Ставропольский край, г.о. г. Ставрополь, г. Ставрополь, ул. Гражданская, 1/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405:943 в части сокращения количества парковочных мест до 464 машино-мест                               по адресу: Российская Федерация, Ставропольский край, г.о. г. Ставрополь,            г. Ставрополь, ул. Гражданская, 1/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05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2-25T12:05:00Z</dcterms:modified>
  <cp:revision>2</cp:revision>
  <dc:subject/>
  <dc:title>Приложение 3</dc:title>
</cp:coreProperties>
</file>